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February 1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  <w:i/>
        </w:rPr>
        <w:t xml:space="preserve">(Effective upon the </w:t>
      </w:r>
      <w:hyperlink r:id="rId2">
        <w:r>
          <w:rPr>
            <w:rStyle w:val="InternetLink"/>
            <w:b/>
            <w:bCs/>
            <w:i/>
            <w:iCs/>
          </w:rPr>
          <w:t>Nodal Protocol Transition Plan’s</w:t>
        </w:r>
      </w:hyperlink>
      <w:r>
        <w:rPr>
          <w:b/>
          <w:bCs/>
          <w:i/>
          <w:iCs/>
        </w:rPr>
        <w:t xml:space="preserve"> </w:t>
      </w:r>
      <w:r>
        <w:rPr>
          <w:b/>
          <w:i/>
        </w:rPr>
        <w:t xml:space="preserve">Texas Nodal Market Implementation </w:t>
      </w:r>
      <w:r>
        <w:rPr>
          <w:b/>
          <w:bCs/>
          <w:i/>
          <w:iCs/>
        </w:rPr>
        <w:t>Date, as prescribed by zonal Protocol Section 21.12, Process for Transition to Nodal Market Protocol Sections)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82558056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825580563"/>
            <w:bookmarkStart w:id="1" w:name="__Fieldmark__5_182558056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82558056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825580563"/>
            <w:bookmarkStart w:id="3" w:name="__Fieldmark__6_182558056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825580563"/>
            <w:bookmarkStart w:id="5" w:name="__Fieldmark__23_182558056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825580563"/>
            <w:bookmarkStart w:id="7" w:name="__Fieldmark__24_182558056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825580563"/>
            <w:bookmarkStart w:id="9" w:name="__Fieldmark__30_182558056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825580563"/>
            <w:bookmarkStart w:id="11" w:name="__Fieldmark__31_182558056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825580563"/>
            <w:bookmarkStart w:id="13" w:name="__Fieldmark__37_182558056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825580563"/>
            <w:bookmarkStart w:id="15" w:name="__Fieldmark__38_182558056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825580563"/>
            <w:bookmarkStart w:id="17" w:name="__Fieldmark__44_182558056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825580563"/>
            <w:bookmarkStart w:id="19" w:name="__Fieldmark__45_182558056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825580563"/>
            <w:bookmarkStart w:id="21" w:name="__Fieldmark__51_182558056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825580563"/>
            <w:bookmarkStart w:id="23" w:name="__Fieldmark__52_182558056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825580563"/>
            <w:bookmarkStart w:id="25" w:name="__Fieldmark__58_18255805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825580563"/>
            <w:bookmarkStart w:id="27" w:name="__Fieldmark__59_182558056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825580563"/>
            <w:bookmarkStart w:id="29" w:name="__Fieldmark__65_182558056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825580563"/>
            <w:bookmarkStart w:id="31" w:name="__Fieldmark__66_182558056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825580563"/>
            <w:bookmarkStart w:id="33" w:name="__Fieldmark__72_182558056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825580563"/>
            <w:bookmarkStart w:id="35" w:name="__Fieldmark__73_182558056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825580563"/>
            <w:bookmarkStart w:id="37" w:name="__Fieldmark__79_182558056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825580563"/>
            <w:bookmarkStart w:id="39" w:name="__Fieldmark__80_182558056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825580563"/>
            <w:bookmarkStart w:id="41" w:name="__Fieldmark__86_182558056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825580563"/>
            <w:bookmarkStart w:id="43" w:name="__Fieldmark__87_182558056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825580563"/>
            <w:bookmarkStart w:id="45" w:name="__Fieldmark__93_182558056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825580563"/>
            <w:bookmarkStart w:id="47" w:name="__Fieldmark__94_182558056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825580563"/>
            <w:bookmarkStart w:id="49" w:name="__Fieldmark__100_182558056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825580563"/>
            <w:bookmarkStart w:id="51" w:name="__Fieldmark__101_182558056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825580563"/>
            <w:bookmarkStart w:id="53" w:name="__Fieldmark__107_182558056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825580563"/>
            <w:bookmarkStart w:id="55" w:name="__Fieldmark__108_182558056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825580563"/>
            <w:bookmarkStart w:id="57" w:name="__Fieldmark__114_182558056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825580563"/>
            <w:bookmarkStart w:id="59" w:name="__Fieldmark__115_182558056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825580563"/>
            <w:bookmarkStart w:id="61" w:name="__Fieldmark__121_182558056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825580563"/>
            <w:bookmarkStart w:id="63" w:name="__Fieldmark__122_182558056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825580563"/>
            <w:bookmarkStart w:id="65" w:name="__Fieldmark__128_182558056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825580563"/>
            <w:bookmarkStart w:id="67" w:name="__Fieldmark__129_182558056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825580563"/>
            <w:bookmarkStart w:id="69" w:name="__Fieldmark__135_182558056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825580563"/>
            <w:bookmarkStart w:id="71" w:name="__Fieldmark__136_182558056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825580563"/>
            <w:bookmarkStart w:id="73" w:name="__Fieldmark__142_182558056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825580563"/>
            <w:bookmarkStart w:id="75" w:name="__Fieldmark__143_182558056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825580563"/>
            <w:bookmarkStart w:id="77" w:name="__Fieldmark__149_182558056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825580563"/>
            <w:bookmarkStart w:id="79" w:name="__Fieldmark__150_182558056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825580563"/>
            <w:bookmarkStart w:id="81" w:name="__Fieldmark__156_182558056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825580563"/>
            <w:bookmarkStart w:id="83" w:name="__Fieldmark__157_182558056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825580563"/>
            <w:bookmarkStart w:id="85" w:name="__Fieldmark__163_182558056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825580563"/>
            <w:bookmarkStart w:id="87" w:name="__Fieldmark__164_182558056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825580563"/>
            <w:bookmarkStart w:id="89" w:name="__Fieldmark__170_182558056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825580563"/>
            <w:bookmarkStart w:id="91" w:name="__Fieldmark__171_182558056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825580563"/>
            <w:bookmarkStart w:id="93" w:name="__Fieldmark__177_182558056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825580563"/>
            <w:bookmarkStart w:id="95" w:name="__Fieldmark__178_182558056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825580563"/>
            <w:bookmarkStart w:id="97" w:name="__Fieldmark__184_182558056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825580563"/>
            <w:bookmarkStart w:id="99" w:name="__Fieldmark__185_182558056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825580563"/>
            <w:bookmarkStart w:id="101" w:name="__Fieldmark__191_182558056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825580563"/>
            <w:bookmarkStart w:id="103" w:name="__Fieldmark__192_182558056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825580563"/>
            <w:bookmarkStart w:id="105" w:name="__Fieldmark__198_182558056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825580563"/>
            <w:bookmarkStart w:id="107" w:name="__Fieldmark__199_182558056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825580563"/>
            <w:bookmarkStart w:id="109" w:name="__Fieldmark__205_182558056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825580563"/>
            <w:bookmarkStart w:id="111" w:name="__Fieldmark__206_182558056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825580563"/>
            <w:bookmarkStart w:id="113" w:name="__Fieldmark__212_182558056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825580563"/>
            <w:bookmarkStart w:id="115" w:name="__Fieldmark__213_182558056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825580563"/>
            <w:bookmarkStart w:id="117" w:name="__Fieldmark__219_182558056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825580563"/>
            <w:bookmarkStart w:id="119" w:name="__Fieldmark__220_182558056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825580563"/>
            <w:bookmarkStart w:id="121" w:name="__Fieldmark__226_182558056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825580563"/>
            <w:bookmarkStart w:id="123" w:name="__Fieldmark__227_182558056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825580563"/>
            <w:bookmarkStart w:id="125" w:name="__Fieldmark__233_182558056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825580563"/>
            <w:bookmarkStart w:id="127" w:name="__Fieldmark__234_182558056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825580563"/>
            <w:bookmarkStart w:id="129" w:name="__Fieldmark__240_182558056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825580563"/>
            <w:bookmarkStart w:id="131" w:name="__Fieldmark__241_182558056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825580563"/>
            <w:bookmarkStart w:id="133" w:name="__Fieldmark__247_182558056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825580563"/>
            <w:bookmarkStart w:id="135" w:name="__Fieldmark__248_182558056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825580563"/>
            <w:bookmarkStart w:id="137" w:name="__Fieldmark__254_182558056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825580563"/>
            <w:bookmarkStart w:id="139" w:name="__Fieldmark__255_182558056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825580563"/>
            <w:bookmarkStart w:id="141" w:name="__Fieldmark__261_182558056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825580563"/>
            <w:bookmarkStart w:id="143" w:name="__Fieldmark__262_182558056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825580563"/>
            <w:bookmarkStart w:id="145" w:name="__Fieldmark__268_182558056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825580563"/>
            <w:bookmarkStart w:id="147" w:name="__Fieldmark__269_182558056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825580563"/>
            <w:bookmarkStart w:id="149" w:name="__Fieldmark__275_182558056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825580563"/>
            <w:bookmarkStart w:id="151" w:name="__Fieldmark__276_182558056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825580563"/>
            <w:bookmarkStart w:id="153" w:name="__Fieldmark__282_182558056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825580563"/>
            <w:bookmarkStart w:id="155" w:name="__Fieldmark__283_182558056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825580563"/>
            <w:bookmarkStart w:id="157" w:name="__Fieldmark__289_182558056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825580563"/>
            <w:bookmarkStart w:id="159" w:name="__Fieldmark__290_182558056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Arial Unicode MS" w:hAnsi="MS Mincho;Arial Unicode MS" w:eastAsia="MS Mincho;Arial Unicode MS" w:cs="MS Mincho;Arial Unicode MS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t>     </w:t>
            </w:r>
            <w:r/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825580563"/>
            <w:bookmarkStart w:id="161" w:name="__Fieldmark__296_182558056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82558056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825580563"/>
            <w:bookmarkStart w:id="163" w:name="__Fieldmark__297_182558056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9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Updated February 1, 2009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CharChar1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CharChar1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12:00Z</dcterms:created>
  <dc:creator>Jim Street</dc:creator>
  <dc:description/>
  <cp:keywords/>
  <dc:language>en-US</dc:language>
  <cp:lastModifiedBy>YLandin</cp:lastModifiedBy>
  <cp:lastPrinted>2004-09-29T09:26:00Z</cp:lastPrinted>
  <dcterms:modified xsi:type="dcterms:W3CDTF">2009-01-27T18:02:00Z</dcterms:modified>
  <cp:revision>4</cp:revision>
  <dc:subject/>
  <dc:title>Protocols Workshop</dc:title>
</cp:coreProperties>
</file>